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1074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>Приложение №3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аспоряжению администрации</w:t>
        <w:br/>
        <w:tab/>
        <w:t xml:space="preserve">                                                                               Гремяченского сельского поселения</w:t>
        <w:br/>
        <w:tab/>
        <w:t xml:space="preserve">                                                                                 Хохольского муниципального района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8.11.2016 г.  № 20</w:t>
      </w:r>
    </w:p>
    <w:p>
      <w:pPr>
        <w:pStyle w:val="Normal"/>
        <w:tabs>
          <w:tab w:val="clear" w:pos="708"/>
          <w:tab w:val="left" w:pos="1116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ческая схе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15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муниципальной услуг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Наименование органа местного самоуправления, предоставляющего услугу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Гремяченского сельского поселения Хохольского  муниципального района Воронежской област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Номер услуги в федеральном реестр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1000100005718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олн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Прием заявлений и выдача документов о согласовании переустройства и (или) перепланировки жилого поме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дминистративный регламент предоставления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ремяченского сельского поселения Хохольского  муниципального района Воронежской области от 11.12.2015  года № 1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Перечень «подуслуг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заявлений и выдача документов о согласовании переустройства и (или) перепланировки жилого поме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. Способы оценки качества предоставления услу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терминальные устройства МФЦ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ый портал государственных услуг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ормативная правовая база предоставления муниципальной услуги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черпывающий перечень нормативных правовых актов, регулирующих предоставление услуги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м кодексом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от 27.07.2010 №210-ФЗ "Об организации предоставления государственных и муниципальных услуг"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Правительства Российской Федерации от 28.04.2005 №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ом Гремяченского сельского поселения Хохольского  муниципального района Воронежской области. </w:t>
            </w:r>
          </w:p>
        </w:tc>
      </w:tr>
      <w:tr>
        <w:trPr>
          <w:trHeight w:val="16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Общие сведения  о </w:t>
            </w:r>
            <w:r>
              <w:rPr>
                <w:b/>
                <w:lang w:val="ru-RU"/>
              </w:rPr>
              <w:t>«поду</w:t>
            </w:r>
            <w:r>
              <w:rPr>
                <w:b/>
              </w:rPr>
              <w:t>слуг</w:t>
            </w:r>
            <w:r>
              <w:rPr>
                <w:b/>
                <w:lang w:val="ru-RU"/>
              </w:rPr>
              <w:t xml:space="preserve">е»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е сведения по «подуслуге»</w:t>
            </w:r>
          </w:p>
          <w:p>
            <w:pPr>
              <w:pStyle w:val="Normal"/>
              <w:ind w:firstLine="60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Срок предоставления «подуслуги» 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/>
              <w:t xml:space="preserve"> </w:t>
            </w:r>
            <w:r>
              <w:rPr/>
              <w:t>Срок предоставления муниципальной услуги не должен превышать 45 дней с момента регистрации поступившего заявления с приложением документов, необходимых для предоставления муниципальной услуги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Основания для отказа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. Основания для отказа в приеме докумен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едующих докумен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о переустройстве и (или) перепланировке жилого помещения по форме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одлинник и копия)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паспорт переустраиваемого и (или) перепланируемого жилого помещения (подлинник и копия)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 (подлинники)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подлинник и копия)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заявителем документов, содержащих ошибки или противоречивые сведения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подано лицом, не уполномоченным совершать такого рода действия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Основания для отказа в предоставлении «подуслуги»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ответствие проекта переустройства и (или) перепланировки жилого помещения требованиям действующего законодательства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удебных актов, решений правоохранительных органов, иных документов, препятствующих предоставлению муниципальной услуги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ответствие представленного комплекта документов требованиям, установленным действующим законодательство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/>
              </w:rPr>
              <w:t xml:space="preserve">           </w:t>
            </w:r>
            <w:r>
              <w:rPr>
                <w:b/>
                <w:lang w:val="ru-RU"/>
              </w:rPr>
              <w:t xml:space="preserve">3. Документы, являющиеся результатом предоставления соответствующей «подуслуги» 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остановлени</w:t>
            </w:r>
            <w:r>
              <w:rPr>
                <w:lang w:val="ru-RU"/>
              </w:rPr>
              <w:t>е</w:t>
            </w:r>
            <w:r>
              <w:rPr/>
              <w:t xml:space="preserve"> администрации </w:t>
            </w:r>
            <w:r>
              <w:rPr>
                <w:lang w:val="ru-RU"/>
              </w:rPr>
              <w:t>Гремяченского</w:t>
            </w:r>
            <w:r>
              <w:rPr/>
              <w:t xml:space="preserve"> сельского поселения о согласовании переустройства и (или) перепланировки жилого помещения или мотивированный отказ в выдаче такого постановления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ы получения документов, являющихся результатами предоставления «подуслуги»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Лично, через уполномоченного представителя, через МФЦ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ведения о наличии платы за предоставление «подуслуги»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/>
              <w:t>Бесплатно</w:t>
            </w:r>
          </w:p>
        </w:tc>
      </w:tr>
      <w:tr>
        <w:trPr>
          <w:trHeight w:val="13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ведения о заявителях  «подуслу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е сведения о заявителях по каждой «подуслуге»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Категории лиц, имеющих право на получение услуги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Ф</w:t>
            </w:r>
            <w:r>
              <w:rPr/>
              <w:t xml:space="preserve">изические или юридические лица, являющиеся собственниками жилых помещений, расположенных на территории </w:t>
            </w:r>
            <w:r>
              <w:rPr>
                <w:lang w:val="ru-RU"/>
              </w:rPr>
              <w:t>Гремяченского</w:t>
            </w:r>
            <w:r>
              <w:rPr/>
              <w:t xml:space="preserve"> сельского поселения или уполномоченные ими лиц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Да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олномочия представителя, в случае подачи заявления представителем заявителя</w:t>
            </w:r>
          </w:p>
        </w:tc>
      </w:tr>
      <w:tr>
        <w:trPr>
          <w:trHeight w:val="21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ы, предоставляемые заявителем, для получения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й перечень документов, которые предоставляются заявителем для получения муниципальной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 Наименование документа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 З</w:t>
            </w:r>
            <w:r>
              <w:rPr/>
              <w:t>аявление о переустройстве и (или) перепланировке жилого помещения по форме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одлинник и копия)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паспорт переустраиваемого и (или) перепланируемого жилого помещения (подлинник и копия)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 (подлинники)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подлинник и копия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 xml:space="preserve">. </w:t>
            </w:r>
            <w:r>
              <w:rPr>
                <w:lang w:val="ru-RU"/>
              </w:rPr>
              <w:t>1</w:t>
            </w:r>
            <w:r>
              <w:rPr/>
              <w:t xml:space="preserve"> экз., подлинник</w:t>
            </w:r>
            <w:r>
              <w:rPr>
                <w:lang w:val="ru-RU"/>
              </w:rPr>
              <w:t xml:space="preserve">/ </w:t>
            </w:r>
            <w:r>
              <w:rPr/>
              <w:t>копия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Установление требования к докумен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</w:rPr>
              <w:t xml:space="preserve"> Доверенность, выданная представителю заявителя, оформляется в порядке, предусмотренном законодательством Российской Федерации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документов, прилагаемых к заявлению, должны быть заверены в установленном законодательством Российской Федерации порядке, кроме случаев, когда заявитель лично представляет  в администрацию или МФЦ соответствующий документ в подлиннике для сверк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firstLine="601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Заявление (</w:t>
            </w:r>
            <w:r>
              <w:rPr/>
              <w:t xml:space="preserve"> Приложение 1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ы (информация), получаемые в рамках межведомственного информационного взаимодействия при предоставлении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 документов, которые запрашиваются посредством подготовки и направления межведомственных запросов, по услуге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Наименование документа/ состав запрашиваемых сведений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Наименование органа (организации), в адрес которого направляется межведомственный запрос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/>
              <w:t>Федеральный закон от 27.07.2010</w:t>
            </w:r>
            <w:r>
              <w:rPr>
                <w:lang w:val="ru-RU"/>
              </w:rPr>
              <w:t xml:space="preserve"> г.</w:t>
            </w:r>
            <w:r>
              <w:rPr/>
              <w:t xml:space="preserve">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/>
              <w:t>Максимальный срок исполнения административной процедуры - не более 5 календарны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/>
              <w:t xml:space="preserve">Сотрудник </w:t>
            </w:r>
            <w:r>
              <w:rPr>
                <w:lang w:val="ru-RU"/>
              </w:rPr>
              <w:t>администрации  Гремяченского сельского поселения Хохольского муниципального района Воронежской области</w:t>
            </w:r>
            <w:r>
              <w:rPr/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Форма и образец заполнения межведомственного запроса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ческие процессы предоставления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Детализированное до уровня отдельных действий формализованное описание технологических процессов предоставления услуги. Информация по каждому действию в рамках административной процедуры приводится в соответствии со следующей структурой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ConsPlusNormal1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заявления о переустройстве и (или) перепланировке жилого помещения.</w:t>
            </w:r>
          </w:p>
          <w:p>
            <w:pPr>
              <w:pStyle w:val="ConsPlusNormal1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посредственном получении документов специалистом выдается расписка с указанием сведений о заявителе (фамилия, имя, отчество физического лица, наименование юридического лица), перечня документов и даты их получения, а также сведений о специалисте (фамилия, инициалы, наименование должности).</w:t>
            </w:r>
          </w:p>
          <w:p>
            <w:pPr>
              <w:pStyle w:val="ConsPlusNormal1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лучении заявления и иных документов в виде почтового отправления специалист направляет расписку о получении документов по указанному заявителем адресу почтовым отправлением.</w:t>
            </w:r>
          </w:p>
          <w:p>
            <w:pPr>
              <w:pStyle w:val="ConsPlusNormal1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следующего рабочего дня специалист, осуществивший приём документов, передает их главе администрации Гремяченского сельского поселения, который незамедлительно поручает их рассмотрение и подготовку решения конкретному исполнителю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. Ответственные специалисты по каждому действию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firstLine="56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пециалист ответственный за предоставление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. Среднее время выполнения каждого действия</w:t>
            </w:r>
          </w:p>
          <w:p>
            <w:pPr>
              <w:pStyle w:val="ConsPlusNormal1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 более 30 календарных дней со дня поступления заявления исполнитель изучает представленные документы, готовит заключение о соответствии документов требованиям законодательства и о соблюдении условий переустройства и (или) перепланировке жилого помещения,, и вместе с проектом решения не позднее последнего дня вышеуказанного 30-дневного срока передает их главе администрации Гремяченского сельского поселения.</w:t>
            </w:r>
          </w:p>
          <w:p>
            <w:pPr>
              <w:pStyle w:val="ConsPlusNormal1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 более 15 календарных дней глава  администрации Гремяченского сельского поселения изучает представленные материалы, принимает решение и обеспечивает оформление его соответствующим правовым актом. Общий срок рассмотрения заявления о переустройстве и (или) перепланировке жилого помещения и принятия решения не может превышать 45 календарных дней со дня поступления заявл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2. Автоматизированное рабочее место, подключенное к СМЭВ и АИС «МФЦ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1.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firstLine="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«подуслуги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ая информация о результатах «подуслуги»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ументы, являющиеся результатом «подуслуги»</w:t>
            </w:r>
          </w:p>
          <w:p>
            <w:pPr>
              <w:pStyle w:val="TextBodyIndent"/>
              <w:spacing w:before="0" w:after="0"/>
              <w:ind w:left="54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1. </w:t>
            </w:r>
            <w:r>
              <w:rPr/>
              <w:t xml:space="preserve">Постановление администрации </w:t>
            </w:r>
            <w:r>
              <w:rPr>
                <w:lang w:val="ru-RU"/>
              </w:rPr>
              <w:t>Гремяченского</w:t>
            </w:r>
            <w:r>
              <w:rPr/>
              <w:t xml:space="preserve"> сельского поселения о согласовании переустройства и (или) перепланировки жилого помещения или мотивированный отказ в выдаче такого постановлен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Требования к документам, являющим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/>
              <w:t xml:space="preserve">Постановление администрации </w:t>
            </w:r>
            <w:r>
              <w:rPr>
                <w:lang w:val="ru-RU"/>
              </w:rPr>
              <w:t>Гремяченского</w:t>
            </w:r>
            <w:r>
              <w:rPr/>
              <w:t xml:space="preserve"> сельского поселения о согласовании переустройства и (или) перепланировки жилого помещения или мотивированный отказ в выдаче такого постановлени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одписывается главой Гремяченского сельского поселения Хохольского муниципального района Воронежской област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Характеристика результата (положительный, отрицательный)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ыдача постановления </w:t>
            </w:r>
            <w:r>
              <w:rPr/>
              <w:t>о согласовании переустройства и (или) перепланировки жилого помещения</w:t>
            </w:r>
            <w:r>
              <w:rPr>
                <w:lang w:val="ru-RU"/>
              </w:rPr>
              <w:t xml:space="preserve">- </w:t>
            </w:r>
            <w:r>
              <w:rPr/>
              <w:t>положительный результат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iCs/>
                <w:lang w:val="ru-RU"/>
              </w:rPr>
              <w:t xml:space="preserve">отказ в выдаче постановления </w:t>
            </w:r>
            <w:r>
              <w:rPr/>
              <w:t>о согласовании переустройства и (или) перепланировки жилого помещения</w:t>
            </w:r>
            <w:r>
              <w:rPr>
                <w:lang w:val="ru-RU"/>
              </w:rPr>
              <w:t xml:space="preserve">- отрицательный </w:t>
            </w:r>
            <w:r>
              <w:rPr/>
              <w:t>результат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 получения результа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Л</w:t>
            </w:r>
            <w:r>
              <w:rPr/>
              <w:t>ично, через полномочного представителя, через МФЦ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технологической схем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заявления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ЗАЯ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ЕРЕУСТРОЙСТВЕ И (ИЛИ) ПЕРЕПЛАНИРОВКЕ ЖИЛОГО ПОМЕЩ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____________________________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органа местного                                                             самоуправления                                                    _______________________________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муниципального образования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еустройстве и (или) перепланировке жилого помещ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указывается наниматель, либо арендатор, либо собственни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жилого помещения, либо собственн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жилого помещения, находящегося в общей собствен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двух и более лиц, в случае, если ни один из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обственников либо иных лиц не уполномоче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 установленном порядке представлять их интерес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Для   физических   лиц   указываются:   фамилия,  имя, отчество,   реквизиты    документа,    удостоверяющего личность (серия, номер,  кем  и  когда  выдан),  место жительства,  номер    телефона;    для   представителя физического лица указываются: фамилия,  имя,  отчество  представителя,    реквизиты    доверенности,   которая прилагается к зая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юридических    лиц    указываются:   наименование, организационно-правовая форма, адрес места нахождения, номер    телефона,   фамилия,    имя,  отчество  лица, уполномоченного  представлять  интересы   юридического лица,    с    указанием     реквизитов      документа, удостоверяющего   эти   правомочия  и  прилагаемого  к зая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жилого помещения: 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указывается полный адрес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субъект Российской Федерац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ое образование, поселение, улица, до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рпус, строение, квартира (комната), подъезд, этаж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(и) жилого помещения: 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Прошу разрешить 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ереустройство, перепланировку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переустройство и перепланировку нужное указат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, занимаемого на основании 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рава собствен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оговора найма, договора аренды - нужное указат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   прилагаемому    проекту    (проектной    документ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устройства и (или) перепланировки жилого помещ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изводства ремонтно-строительных работ с "__" _________200_ г. по "__" _________ 200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производства ремонтно-строительных работ с _____ по ___часов в ___________________ дн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ремонтно-строительные работы  в   соответствии   с проектом (проектной документацией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   свободный    доступ     к    месту    проведения ремонтно-строительных  работ   должностных   лиц  органа 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работы в установленные сроки   и   с   соблюдением согласованного режима проведения рабо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ие на переустройство и (или) перепланировку получено  от совместно проживающих совершеннолетних членов   семьи   нанимател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 по договору социального найма от "__" ___________ ____ г. N _______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№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  <w:br/>
              <w:t xml:space="preserve">отчеств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 xml:space="preserve">и когда выда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&lt;*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   с проставлением отметки об этом в графе 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указывается вид и реквизиты правоустанавливающего документа на переустраиваемое и (или) перепланируемо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 на ___ листах; жилое помещение (с отметкой: подлинник или нотариально заверенная коп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ект  (проектная   документация)   переустройства   и   (или) перепланировки жилого помещения на _____ листа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ключение органа по охране памятников архитектуры, истории   и культуры о  допустимости   проведения   переустройства   и  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____ листах (при необходимости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ные документы: 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доверенности, выписки из уставов и др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лиц, подавших заявление &lt;*&gt;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 200_ г. __________________ 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           (подпись заявителя) (расшифровка подпис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заяви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 200_ г. __________________ 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           (подпись заявителя) (расшифровка подпис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заяви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 200_ г. __________________ 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           (подпись заявителя) (расшифровка подпис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заяви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 200_ г. __________________ 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           (подпись заявителя) (расшифровка подпис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заяви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При пользовании жилым помещением на   основании  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   -     собственником (собственникам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----------------------------------------------------------------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ледующие позиции заполняются должностным лицом, принявшим заявле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ставлены на приеме     "__" ________________ 200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 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а расписка в получен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                                              "__" ________________ 200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N 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получил                                    "__" ________________ 200_ г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         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.И.О. должностного лица,                                    (подпис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нявшего заявление)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lang w:bidi="ar-SA"/>
    </w:rPr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7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Колонтитул"/>
    <w:basedOn w:val="Style17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Заголовок 1 Знак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ConsPlusCell">
    <w:name w:val="ConsPlusCell Знак"/>
    <w:basedOn w:val="Style13"/>
    <w:qFormat/>
    <w:rPr>
      <w:rFonts w:ascii="Arial" w:hAnsi="Arial" w:cs="Arial"/>
      <w:lang w:val="ru-RU" w:bidi="ar-SA"/>
    </w:rPr>
  </w:style>
  <w:style w:type="character" w:styleId="21">
    <w:name w:val="2Название Знак"/>
    <w:qFormat/>
    <w:rPr>
      <w:rFonts w:ascii="Arial" w:hAnsi="Arial" w:eastAsia="Times New Roman" w:cs="Arial"/>
      <w:b/>
      <w:sz w:val="26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240" w:after="420"/>
      <w:jc w:val="center"/>
    </w:pPr>
    <w:rPr>
      <w:rFonts w:ascii="Times New Roman" w:hAnsi="Times New Roman" w:eastAsia="Times New Roman" w:cs="Times New Roman"/>
      <w:b/>
      <w:bCs/>
      <w:sz w:val="27"/>
      <w:szCs w:val="27"/>
      <w:lang w:val="en-US" w:eastAsia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ind w:hanging="1840"/>
      <w:jc w:val="both"/>
    </w:pPr>
    <w:rPr>
      <w:rFonts w:ascii="Times New Roman" w:hAnsi="Times New Roman" w:eastAsia="Times New Roman" w:cs="Times New Roman"/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eastAsia="Times New Roman" w:cs="Times New Roman"/>
      <w:b/>
      <w:sz w:val="26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35:00Z</dcterms:created>
  <dc:creator>Admin</dc:creator>
  <dc:description/>
  <cp:keywords/>
  <dc:language>en-US</dc:language>
  <cp:lastModifiedBy>Admin</cp:lastModifiedBy>
  <cp:lastPrinted>2017-03-15T10:34:00Z</cp:lastPrinted>
  <dcterms:modified xsi:type="dcterms:W3CDTF">2017-03-15T07:35:00Z</dcterms:modified>
  <cp:revision>2</cp:revision>
  <dc:subject/>
  <dc:title>Приложение</dc:title>
</cp:coreProperties>
</file>